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8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Affaire 202500FCS075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jet :</w:t>
        <w:tab/>
        <w:t>Maintenance préventive et corrective des stations d'avitaillement des sites ENAC</w:t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TESTATION DE VISITE </w:t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/>
        <w:ind w:left="1134" w:firstLine="255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 xml:space="preserve">Je soussigné, certifie que M.                                               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représentant la société :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>a participé ce jour,                   2025 à             , à la visite du site ENAC :de                                                      , visite prévue à l'article 4-4 du règlement de la consultation de la procédure visée en objet.</w:t>
      </w:r>
    </w:p>
    <w:p>
      <w:pPr>
        <w:pStyle w:val="TextBodyIndent"/>
        <w:spacing w:lineRule="auto" w:line="240" w:before="0" w:after="120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1134"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1134"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581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t à               le </w:t>
      </w:r>
    </w:p>
    <w:p>
      <w:pPr>
        <w:pStyle w:val="Normal"/>
        <w:ind w:left="5812" w:hanging="0"/>
        <w:jc w:val="center"/>
        <w:rPr/>
      </w:pPr>
      <w:r>
        <w:rPr>
          <w:rFonts w:cs="Arial Narrow" w:ascii="Arial Narrow" w:hAnsi="Arial Narrow"/>
        </w:rPr>
        <w:t>Nom et qualité du signataire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44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 w:before="0" w:after="0"/>
      <w:ind w:left="2268"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Retraitcorpsdetexte3">
    <w:name w:val="Retrait corps de texte 3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57:00Z</dcterms:created>
  <dc:creator>Jacquin Laurette</dc:creator>
  <dc:description/>
  <cp:keywords/>
  <dc:language>en-US</dc:language>
  <cp:lastModifiedBy>Marceau ROUGET-CABARROQUES</cp:lastModifiedBy>
  <dcterms:modified xsi:type="dcterms:W3CDTF">2025-11-05T13:32:00Z</dcterms:modified>
  <cp:revision>7</cp:revision>
  <dc:subject/>
  <dc:title/>
</cp:coreProperties>
</file>